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26670085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63741240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